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Střední průmyslová škola elektrotechniky a informačních technologií Dobruška, Čs. odboje 607, Dobruška 518 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Snížení energetické náročnosti školní tělocvičny SPŠ EL a IT, Dobrušk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JIŘÍ ŠKOP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ELEKTROPROJEKCE JIŘÍ ŠKOP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603 258 046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elproj.skop@seznam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03.11.202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44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26.2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9 554.54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11.33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55 5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Je použita  kovová střecha a jímací soustava s kompletní ochranou jakýchkoli střešních instalací proti přímým zásahům blesk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24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vyššími objekty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kabel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ěrný odpor půdy........   400 Ohm.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 2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žádn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 8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 8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JB-25E-3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Podružný rozváděč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C-350-3N-MZ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Rozváděč koncového zařízení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C-350-3N-M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nejsou umístěna žádná zaříze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zemědělská, betonov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obvykl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sou provedena žádná ochranná opatření proti dotykovým a krokovým napětím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  (ztráta není uvažována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>0.0001</w:t>
        <w:tab/>
        <w:t>0.001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14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3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>|   0.000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 xml:space="preserve">  ---  </w:t>
        <w:tab/>
        <w:t xml:space="preserve">   0</w:t>
        <w:tab/>
        <w:t xml:space="preserve">  ---  </w:t>
        <w:tab/>
        <w:t xml:space="preserve">  ---  </w:t>
        <w:tab/>
        <w:t>|   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>0.0001</w:t>
        <w:tab/>
        <w:t>0.0005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>|   0.0006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013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14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3</w:t>
        <w:tab/>
        <w:t xml:space="preserve">   0</w:t>
        <w:tab/>
        <w:t xml:space="preserve">   0</w:t>
        <w:tab/>
        <w:t xml:space="preserve">  ---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03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0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 xml:space="preserve">   0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005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>0.0006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>0.0013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14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>0.0001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13</w:t>
        <w:tab/>
        <w:t xml:space="preserve"> ---</w:t>
        <w:tab/>
        <w:t xml:space="preserve"> ---</w:t>
        <w:tab/>
        <w:t xml:space="preserve"> ---</w:t>
        <w:tab/>
        <w:t xml:space="preserve">   0</w:t>
        <w:tab/>
        <w:t xml:space="preserve"> ---</w:t>
        <w:tab/>
        <w:t xml:space="preserve"> ---</w:t>
        <w:tab/>
        <w:t xml:space="preserve">   |</w:t>
        <w:tab/>
        <w:t>0.0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x</w:t>
        <w:tab/>
        <w:t>SJB-25E-3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2x</w:t>
        <w:tab/>
        <w:t>SVC-350-3N-MZ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POZNÁMKY: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 = 0,439m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kc = 0,3480391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Snížení energetické náročnosti školní tělocvičny SPŠ EL a IT, Dobruška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JIŘÍ ŠKOP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09:00Z</dcterms:created>
  <dc:creator>volvacek@seznam.cz</dc:creator>
  <dc:description/>
  <cp:keywords/>
  <dc:language>en-US</dc:language>
  <cp:lastModifiedBy>volvacek@seznam.cz</cp:lastModifiedBy>
  <dcterms:modified xsi:type="dcterms:W3CDTF">2023-11-07T05:49:00Z</dcterms:modified>
  <cp:revision>2</cp:revision>
  <dc:subject/>
  <dc:title/>
</cp:coreProperties>
</file>